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щита исследовательской работы «Моя профессия»</w:t>
      </w:r>
    </w:p>
    <w:p>
      <w:pPr>
        <w:pStyle w:val="Style15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Соколовой Гали.  Декабрь 2009 г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5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"Кем ты хочешь быть, когда вырастешь?", - пожалуй, этот вопрос входит в пятерку самых актуальных вопросов, которые взрослые любят задавать совсем маленьким детям. Но вот благополучно миновали десять лет школьной жизни, неумолимо надвигается выпускной бал, а сакраментальное "Кем быть?" все сильнее тревожит не только мою душу и разум, но и моих родителей. Вот тогда-то и возникает вопрос, какую профессию выбрать для себя и так, чтобы ещё не ошибиться с выбором. 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ведь выбор профессии - мое личное дело, никто не проживет за меня мою собственную жизнь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ь моего исследования: Какую же профессию мне выбрать?</w:t>
      </w:r>
    </w:p>
    <w:p>
      <w:pPr>
        <w:pStyle w:val="Style15"/>
        <w:spacing w:lineRule="auto" w:line="24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 Уточнить, что нужно учесть при выборе профессии?</w:t>
      </w:r>
    </w:p>
    <w:p>
      <w:pPr>
        <w:pStyle w:val="Style15"/>
        <w:spacing w:lineRule="auto" w:line="24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и предмет исследования: я и профессия АРХИТЕКТОР.</w:t>
      </w:r>
    </w:p>
    <w:p>
      <w:pPr>
        <w:pStyle w:val="Style15"/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И так, поставлены задачи. Пути решения этих задач через знакомство с литературой, беседами с людьми, работа которых связана с архитектурой и материалами в интернете.</w:t>
      </w:r>
      <w:r>
        <w:rPr>
          <w:rFonts w:cs="Times New Roman" w:ascii="Times New Roman" w:hAnsi="Times New Roman"/>
          <w:sz w:val="24"/>
          <w:szCs w:val="24"/>
        </w:rPr>
        <w:t xml:space="preserve"> Сегодня я познакомлюсь с профессией "архитектор", данная профессия, по данным Центра занятости, является востребованной на рынке труда.</w:t>
      </w:r>
    </w:p>
    <w:p>
      <w:pPr>
        <w:pStyle w:val="Style15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И так, что нужно учесть при выборе профессии?</w:t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Прежде всего, чего я хочу от профессии.</w:t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) В какой сфере деятельности мне было бы </w:t>
      </w:r>
      <w:r>
        <w:rPr>
          <w:rFonts w:cs="Times New Roman" w:ascii="Times New Roman" w:hAnsi="Times New Roman"/>
          <w:b/>
          <w:sz w:val="24"/>
          <w:szCs w:val="24"/>
        </w:rPr>
        <w:t>интересно</w:t>
      </w:r>
      <w:r>
        <w:rPr>
          <w:rFonts w:cs="Times New Roman" w:ascii="Times New Roman" w:hAnsi="Times New Roman"/>
          <w:sz w:val="24"/>
          <w:szCs w:val="24"/>
        </w:rPr>
        <w:t xml:space="preserve"> работать, какой образ жизни я планирую  вести, насколько важна для меня высокая заработная плата и многое, многое другое. </w:t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) Конечно же, обязательно я учла свои </w:t>
      </w:r>
      <w:r>
        <w:rPr>
          <w:rFonts w:cs="Times New Roman" w:ascii="Times New Roman" w:hAnsi="Times New Roman"/>
          <w:b/>
          <w:sz w:val="24"/>
          <w:szCs w:val="24"/>
        </w:rPr>
        <w:t>способности</w:t>
      </w:r>
      <w:r>
        <w:rPr>
          <w:rFonts w:cs="Times New Roman" w:ascii="Times New Roman" w:hAnsi="Times New Roman"/>
          <w:sz w:val="24"/>
          <w:szCs w:val="24"/>
        </w:rPr>
        <w:t>. Не стоит мечтать о карьере архитектора, если имеешь тройки по алгебре и рисованию.</w:t>
        <w:br/>
        <w:t xml:space="preserve">    4) Еще одна полезная вещь - </w:t>
      </w:r>
      <w:r>
        <w:rPr>
          <w:rFonts w:cs="Times New Roman" w:ascii="Times New Roman" w:hAnsi="Times New Roman"/>
          <w:b/>
          <w:sz w:val="24"/>
          <w:szCs w:val="24"/>
        </w:rPr>
        <w:t>тесты на профориентацию</w:t>
      </w:r>
      <w:r>
        <w:rPr>
          <w:rFonts w:cs="Times New Roman" w:ascii="Times New Roman" w:hAnsi="Times New Roman"/>
          <w:sz w:val="24"/>
          <w:szCs w:val="24"/>
        </w:rPr>
        <w:t>. По результатам тестов «Карта интересов», «Оценка способности школьника» и другим выяснилось, что у меня хорошие организаторские, математические, артистические, коммуникативные, художественно-изобразительные способности. Учитывая мнение психолога, результаты тестов я сделала вывод: у меня есть все данные,  я смогу себя проявить в этой профессии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сновные мотивы при выборе профессии: 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. Лидер списка мотивов - престиж профессии. 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 Почетное второе место при выборе профессии занимает высокий заработок.   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3. Интерес к содержанию самой профессии. 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4.Условия труда тоже играют свою роль в выборе. </w:t>
      </w:r>
    </w:p>
    <w:p>
      <w:pPr>
        <w:pStyle w:val="Style15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Доступность обучения.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    Самые распространенные ошибки при выборе профессии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 Следование моде и предрассудкам.  2. Незнание или недооценка некоторы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их физически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енностей и недостатков</w:t>
      </w:r>
      <w:r>
        <w:rPr>
          <w:rFonts w:cs="Times New Roman" w:ascii="Times New Roman" w:hAnsi="Times New Roman"/>
          <w:b/>
          <w:sz w:val="24"/>
          <w:szCs w:val="24"/>
        </w:rPr>
        <w:t xml:space="preserve">.    </w:t>
      </w:r>
      <w:r>
        <w:rPr>
          <w:rFonts w:cs="Times New Roman" w:ascii="Times New Roman" w:hAnsi="Times New Roman"/>
          <w:sz w:val="24"/>
          <w:szCs w:val="24"/>
        </w:rPr>
        <w:t xml:space="preserve">Следовательно, хочу и могу быть архитектором. 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Кто такой архитектор?</w:t>
      </w:r>
      <w:r>
        <w:rPr>
          <w:rFonts w:cs="Times New Roman" w:ascii="Times New Roman" w:hAnsi="Times New Roman"/>
          <w:b/>
          <w:i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 человек, с которого начинается рождение улиц и скверов, домов и кварталов.</w:t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 специфике профессии.</w:t>
      </w:r>
    </w:p>
    <w:p>
      <w:pPr>
        <w:pStyle w:val="Style15"/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хитектор должен хорошо разбираться в точных науках и в то же время быть творческим человеком, своего рода художником. Видеть и чувствовать красоту окружающей среды ему необходимо «подолгу службы». 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Какие архитекторы бывают?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сть архитекторы, специализирующиеся на градостроительстве. Есть специалисты по объемному проектированию: именно от них зависит, каким будет, скажем, здание драмтеатра или музея. Есть ландшафтные архитекторы, проектирующие улицы, скверы, парки, архитекторы, специализирующиеся на городских постройках. Профессию дизайнер интерьеров так же можно отнести к архитекторской. 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кими способностями и качествами надо обладать, чтобы стать архитектором. 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особности: </w:t>
      </w:r>
      <w:r>
        <w:rPr>
          <w:rFonts w:cs="Times New Roman" w:ascii="Times New Roman" w:hAnsi="Times New Roman"/>
          <w:sz w:val="24"/>
          <w:szCs w:val="24"/>
        </w:rPr>
        <w:t xml:space="preserve">развитое пространственное мышление; творческие способности; математические и аналитические, художественные. Хороший глазомер; способность к конструированию и проектированию. 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ые качества:</w:t>
      </w:r>
      <w:r>
        <w:rPr>
          <w:rFonts w:cs="Times New Roman" w:ascii="Times New Roman" w:hAnsi="Times New Roman"/>
          <w:sz w:val="24"/>
          <w:szCs w:val="24"/>
        </w:rPr>
        <w:t xml:space="preserve"> оригинальность, находчивость, наблюдательность,  ответственность; реалистичность, чувство гармонии и вкуса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де можно получить данную профессию?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городская государственная архитектурно – строительная академия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ьности: 1. Архитектура. 2. Городское строительство и архитектура. 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зайн. 4. Городской кадастр. 5. Землеустройство и земельный кадастр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Интерьеры и оборудование. 7. Садово – парковое и ландшафтное строительст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сковский государственный академический художественный институт им. В.И.Сурикова (МГАХИ), Подготовка архитекторов широкого профиля сочетается с получением на соответствующих кафедрах подготовки по следующим специализациям:</w:t>
        <w:br/>
        <w:t xml:space="preserve">                   Архитектура жилых и общественных зданий </w:t>
        <w:br/>
        <w:t xml:space="preserve">Архитектура промышленных сооружений </w:t>
        <w:br/>
        <w:t xml:space="preserve">Градостроительство </w:t>
        <w:br/>
        <w:t xml:space="preserve">Реставрация и реконструкция зданий </w:t>
        <w:br/>
        <w:t xml:space="preserve">Архитектура сельских населённых мест </w:t>
        <w:br/>
        <w:t xml:space="preserve">Ландшафтная архитектура </w:t>
        <w:br/>
        <w:t xml:space="preserve">Теория и история архитектуры </w:t>
        <w:br/>
        <w:t xml:space="preserve">Основы теории градостроительства </w:t>
        <w:br/>
        <w:t>Дизайн архитектурной сред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Российская академия живописи, ваяния и зодчества (РАЖВиЗ)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Российский университет дружбы народов (РУДН), </w:t>
      </w:r>
    </w:p>
    <w:p>
      <w:pPr>
        <w:pStyle w:val="Style15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МАРХИ и др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 плюсах и минусах профессии. </w:t>
      </w:r>
      <w:r>
        <w:rPr>
          <w:rFonts w:cs="Times New Roman" w:ascii="Times New Roman" w:hAnsi="Times New Roman"/>
          <w:sz w:val="24"/>
          <w:szCs w:val="24"/>
        </w:rPr>
        <w:t>Одним из основных плюсов можно назвать то,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то </w:t>
      </w:r>
      <w:r>
        <w:rPr>
          <w:rFonts w:cs="Times New Roman" w:ascii="Times New Roman" w:hAnsi="Times New Roman"/>
          <w:b/>
          <w:sz w:val="24"/>
          <w:szCs w:val="24"/>
        </w:rPr>
        <w:t>профессия эта подразумевает творческий подход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Главный минус профессии архитектора</w:t>
      </w:r>
      <w:r>
        <w:rPr>
          <w:rFonts w:cs="Times New Roman" w:ascii="Times New Roman" w:hAnsi="Times New Roman"/>
          <w:sz w:val="24"/>
          <w:szCs w:val="24"/>
        </w:rPr>
        <w:t xml:space="preserve"> заключается в том, что на утверждение того или иного проекта уходит масса времени. </w:t>
        <w:br/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Архитектор должен уметь работать в коллективе. </w:t>
      </w:r>
      <w:r>
        <w:rPr>
          <w:rFonts w:cs="Times New Roman" w:ascii="Times New Roman" w:hAnsi="Times New Roman"/>
          <w:sz w:val="24"/>
          <w:szCs w:val="24"/>
        </w:rPr>
        <w:t xml:space="preserve">Нужно уметь отдаваться своему делу целиком, только тогда вы достигнете каких-то положительных результатов и карьерного рост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ирайте профессию архитектора, есл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любите рисовать,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адаете хорошим пространственным мышлением,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а ты" с компьютерами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меете работать в команд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е это прекрасно, работать по профессии, которая сравнима с дыханием. Работать и получать удовольствие от труда. Труд, который стал образом жизни. Хотелось бы, чтобы я нашла свою профессию. Нашла труд, который доставлял бы мне истинное удовольствие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1:08:00Z</dcterms:created>
  <dc:creator>1</dc:creator>
  <dc:description/>
  <cp:keywords/>
  <dc:language>en-US</dc:language>
  <cp:lastModifiedBy>1</cp:lastModifiedBy>
  <cp:lastPrinted>2009-03-20T09:54:00Z</cp:lastPrinted>
  <dcterms:modified xsi:type="dcterms:W3CDTF">2009-12-04T12:59:00Z</dcterms:modified>
  <cp:revision>17</cp:revision>
  <dc:subject/>
  <dc:title/>
</cp:coreProperties>
</file>